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OB/GYN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b/>
                <w:b/>
                <w:lang w:val="en-GB"/>
              </w:rPr>
            </w:pPr>
            <w:r>
              <w:rPr>
                <w:rFonts w:cs="Calibri"/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>The aim of the course is to familiarize students with selected issues in obstetrics and gynecolog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000000"/>
                <w:lang w:val="en-US"/>
              </w:rPr>
              <w:t xml:space="preserve">Breast gland tumors. Genital organ tumors - diagnosis, surgical treatment, radiotherapy, and chemotherapy. Most common pregnancy pathologies. Endometriosis. Uterine fibroids. Benign ovarian tumors. </w:t>
            </w:r>
            <w:r>
              <w:rPr>
                <w:rFonts w:cs="Calibri"/>
                <w:color w:val="000000"/>
              </w:rPr>
              <w:t>Ultrasound in gynecology. Prenatal diagnostics. Fetal monitoring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color w:val="FF0000"/>
                <w:lang w:val="en-US"/>
              </w:rPr>
            </w:pPr>
            <w:r>
              <w:rPr>
                <w:rFonts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Learning outcomes / reference to learning outcomes indicated in </w:t>
            </w:r>
            <w:r>
              <w:rPr>
                <w:rFonts w:cs="Calibri"/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rFonts w:cs="Calibri"/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F.W1.,F.W3.,F.W4.,F.W5.,F.W6.,F.W7.,F.W8.,F.W10., F.W11.,F.W1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F.U1., F.U2., F.U3., F.U4., F.U13., F.U14., F.U15., F.U16., F.U17., F.U18., F.U19., H.U25., H.U41., H.U43., H.U44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1., D.W2., D.W6., D.W13., D.W16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49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10T12:37:00Z</dcterms:modified>
  <cp:revision>10</cp:revision>
  <dc:subject/>
  <dc:title>Karta modułu/przedmiotu</dc:title>
</cp:coreProperties>
</file>